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зыв на первую редакцию проекта межгосударственного стандарта</w:t>
      </w:r>
    </w:p>
    <w:p>
      <w:pPr>
        <w:pStyle w:val="Normal"/>
        <w:rPr>
          <w:b/>
          <w:b/>
          <w:szCs w:val="28"/>
        </w:rPr>
      </w:pPr>
      <w:r>
        <w:rPr>
          <w:b/>
          <w:szCs w:val="28"/>
        </w:rPr>
        <w:t>«ГСИ. Калибровка средств измерений. Алгоритмы обработки результатов измерений и оценивания неопределенности»</w:t>
        <w:br/>
        <w:t>(пересмотр РМГ 115-2011)</w:t>
      </w:r>
    </w:p>
    <w:p>
      <w:pPr>
        <w:pStyle w:val="Normal"/>
        <w:rPr>
          <w:b/>
          <w:b/>
          <w:szCs w:val="28"/>
        </w:rPr>
      </w:pPr>
      <w:r>
        <w:rPr>
          <w:b/>
          <w:szCs w:val="28"/>
        </w:rPr>
      </w:r>
    </w:p>
    <w:tbl>
      <w:tblPr>
        <w:tblW w:w="14217" w:type="dxa"/>
        <w:jc w:val="center"/>
        <w:tblInd w:w="0" w:type="dxa"/>
        <w:tblLayout w:type="fixed"/>
        <w:tblCellMar>
          <w:top w:w="0" w:type="dxa"/>
          <w:left w:w="108" w:type="dxa"/>
          <w:bottom w:w="0" w:type="dxa"/>
          <w:right w:w="108" w:type="dxa"/>
        </w:tblCellMar>
      </w:tblPr>
      <w:tblGrid>
        <w:gridCol w:w="2144"/>
        <w:gridCol w:w="2551"/>
        <w:gridCol w:w="7938"/>
        <w:gridCol w:w="1584"/>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ый</w:t>
              <w:br/>
              <w:t>элемент стандар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ращенное</w:t>
              <w:br/>
              <w:t>наименование</w:t>
              <w:br/>
              <w:t>национального орган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замечани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ючение</w:t>
              <w:br/>
              <w:t>разработчик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В целом по</w:t>
              <w:br/>
              <w:t>станда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С целью улучшения понимания документа специалистами-практиками рекомендуем привести в документе полные примеры расчета неопределенности измерений, а не только примерами по построению моделей измерений, как это сделано в разделах 7 и 8.</w:t>
            </w:r>
          </w:p>
          <w:p>
            <w:pPr>
              <w:pStyle w:val="Normal"/>
              <w:jc w:val="both"/>
              <w:rPr/>
            </w:pPr>
            <w:r>
              <w:rPr/>
              <w:t xml:space="preserve">Концептуально невозможно согласиться с используемым по всему документу термином «неопределенность результатов измерений», который противоречит принятому на международном уровне определению термина «результат измерения» в соответствии с VIM3: </w:t>
            </w:r>
          </w:p>
          <w:p>
            <w:pPr>
              <w:pStyle w:val="Normal"/>
              <w:jc w:val="both"/>
              <w:rPr/>
            </w:pPr>
            <w:r>
              <w:rPr/>
              <w:t xml:space="preserve">«Результат измерения - набор значений величины, который приписывается измеряемой величине вместе с любой другой доступной значимой информацией. </w:t>
            </w:r>
          </w:p>
          <w:p>
            <w:pPr>
              <w:pStyle w:val="Normal"/>
              <w:jc w:val="both"/>
              <w:rPr/>
            </w:pPr>
            <w:r>
              <w:rPr/>
              <w:t xml:space="preserve">Примечание 2 - Как правило, результат измерения выражается одним измеренным значением величины и неопределенностью измерений». </w:t>
            </w:r>
          </w:p>
          <w:p>
            <w:pPr>
              <w:pStyle w:val="Normal"/>
              <w:jc w:val="both"/>
              <w:rPr/>
            </w:pPr>
            <w:r>
              <w:rPr/>
              <w:t>Из примечания к этому определению следует, что результат измерения формируется из измеренного значения величины и неопределенности измерения, т.е. неопределенность «входит» в результат измерения, является его неотъемлемой частью, а не является некоторым отдельным параметром, который характеризует результат измерения, как это следует из текста проекта РМГ. В соответствии с термином «неопределенность измерения», приведенном в самом РМГ (пункт 3.1.4) также говорится, что неопределенность измерения - это параметр, относящийся к измеряемой величине. На основании сказанного, можно порекомендовать дополнить РМГ термином «результат измерения» и его определение привести в соответствии с VIM3.</w:t>
            </w:r>
          </w:p>
          <w:p>
            <w:pPr>
              <w:pStyle w:val="Normal"/>
              <w:jc w:val="both"/>
              <w:rPr/>
            </w:pPr>
            <w:r>
              <w:rPr/>
              <w:t>Уточнить, непонятен порядок следования терминов</w:t>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Раздел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е предложение уточнить. Непонятно разделение области распространения на «эталоны» и «средства измерений», по тексту РМГ нигде не устанавливается различий в калибровке эталонов и иных (рабочих?) СИ, следовательно, установление такого различия в области применения будет излишним. Кроме того, следует указать, что положения настоящих РМГ могут быть использованы при разработке методик калибровки. Данный документ, как руководство, должен носить рекомендательный, а не обязательный характер.</w:t>
            </w:r>
          </w:p>
          <w:p>
            <w:pPr>
              <w:pStyle w:val="Normal"/>
              <w:jc w:val="both"/>
              <w:rPr/>
            </w:pPr>
            <w:r>
              <w:rPr/>
              <w:t>Второе предложение уточнить, не согласовано.</w:t>
            </w:r>
          </w:p>
          <w:p>
            <w:pPr>
              <w:pStyle w:val="Normal"/>
              <w:jc w:val="both"/>
              <w:rPr/>
            </w:pPr>
            <w:r>
              <w:rPr/>
              <w:t>Третье предложение уточнить, о каких национальных институтах идет речь.</w:t>
            </w:r>
          </w:p>
          <w:p>
            <w:pPr>
              <w:pStyle w:val="Normal"/>
              <w:jc w:val="both"/>
              <w:rPr/>
            </w:pPr>
            <w:r>
              <w:rPr/>
              <w:t>В РМГ рассматриваются вопросы калибровки только мер и измерительных приборов. Вместе с тем, к средствам измерений относятся также измерительные преобразователи, измерительные установки, измерительные системы и стандартные образцы. Следует либо ограничить область распространения РМГ на меры и измерительные приборы, либо дополнить документ рекомендациями по обработке результатов измерений при калибровке всех видов СИ.</w:t>
            </w:r>
          </w:p>
          <w:p>
            <w:pPr>
              <w:pStyle w:val="Normal"/>
              <w:jc w:val="both"/>
              <w:rPr/>
            </w:pPr>
            <w:r>
              <w:rPr/>
              <w:t>В разделе также говорится о возможности использования положений документа при установлении СМС национальных институтов, однако в тексте документа никаких рекомендаций в отношении установления СМС не приводится. Следует также подумать и о СМС аккредитованных калибровочных лабораторий. Рекомендации в отношении СМС содержатся в ILAC-P14:01/2013 «Политика ILAC в отношении неопределенности при калибровках», и некоторыми положениями этого международного документа можно было порекомендовать дополнить РМ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szCs w:val="27"/>
              </w:rPr>
            </w:pPr>
            <w:r>
              <w:rPr>
                <w:szCs w:val="27"/>
              </w:rPr>
              <w:t>Раздел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отсутствуют ссылки на стандарт и документы, приведенные в разделе в качестве ссылочных документов.</w:t>
            </w:r>
          </w:p>
          <w:p>
            <w:pPr>
              <w:pStyle w:val="Normal"/>
              <w:jc w:val="both"/>
              <w:rPr/>
            </w:pPr>
            <w:r>
              <w:rPr/>
              <w:t>Считаем целесообразным использовать международные документы, такие как VIM3, ISO/IEC Guide 98-3 и т. п.</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rPr>
                <w:szCs w:val="27"/>
              </w:rPr>
            </w:pPr>
            <w:r>
              <w:rPr>
                <w:szCs w:val="27"/>
              </w:rPr>
              <w:t>Раздел 3</w:t>
            </w:r>
          </w:p>
        </w:tc>
        <w:tc>
          <w:tcPr>
            <w:tcW w:w="2551"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риводимые в разделе термины в основном взяты из РМГ 29-2013 «Государственная система обеспечения единства измерений. Метрология. Основные термины и определения». В таком случае в разделе нужно указать, что следует пользоваться терминами из РМГ 29-2013, а в разделе оставить только модифицированные термины и термины, не установленные в других документах. Если авторы считают необходимым привести термины РМГ 29-2013 в проекте РМГ для облегчения его понимания, то следует дополнительно снабдить каждый термин ссылкой на документ, из которого он взят и номером термина в соответствующем документе.</w:t>
            </w:r>
          </w:p>
          <w:p>
            <w:pPr>
              <w:pStyle w:val="Normal"/>
              <w:jc w:val="both"/>
              <w:rPr/>
            </w:pPr>
            <w:r>
              <w:rPr/>
              <w:t>Уточнить, в разделе слово «измерение» в ряде терминов (неопределенность измерения, модель измерения) приводится в единственном числе, в остальных терминах (функция измерений, повторяемость измерений» - во множественном числе. Считаем целесообразным в терминах использовать слово «измерение» во множественном числе (неопределенность измерений, модель измерений).</w:t>
            </w:r>
          </w:p>
          <w:p>
            <w:pPr>
              <w:pStyle w:val="Normal"/>
              <w:jc w:val="both"/>
              <w:rPr/>
            </w:pPr>
            <w:r>
              <w:rPr/>
              <w:t>Считаем целесообразным ввести четкую и однозначную классификацию средств измерительной техники, речь о которых идет в документе, либо использовать такую классификацию и такое количество наименований средств измерительной техники в документе, где главной целью является регламентация способов оценивания неопределен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551"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1 уточнить, определение такого важного понятия как «калибровка средств измерений» принципиально отличается от принятого на международном уровне, что может привести к разногласиям и непониманиям при работе с зарубежными коллегами-метрологами и при выполнении работ с целью гармонизации. Да и сам термин в VIM3 звучит просто как «калибровка». В этой связи также следует уточнить, чем отличается понятие «калибровка средства измерений» от понятия «калибровка этало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2551"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3 уточнить. Необходимость во введении в практику производителей и пользователей СИ, а также метрологов представляется сомнительной, недостаточно обоснованной и неоправданной экономически. Как следует из текста проекта РМГ, авторы предлагают заменить данным термином нормируемые метрологические характеристики, устанавливаемые, в частности ГОСТ 8.009-84 «Государственная система обеспечения единства измерений. Нормируемые метрологические характеристики средств измерений», и особенно термин «погрешность средства измерений». Между тем, концепция неопределенности предлагает всего лишь альтернативный погрешности способ выражения точности измерений, но никоим образом не распространяется на понятие погрешности средства измерений и никакими международными документами не устанавливается необходимость в исключении термина «погрешность средств измерений» - термина корректного, привычного пользователям и производителям, и установленного во всех документах по метрологии. Таким образом, предлагается этот термин исключить и пользоваться стандартным термином - метрологическая характеристика средства измерений (нормируемая метрологическая характеристика средства измерений). Кроме того, это очевидным образом устанавливает основную цель калибровки - определение оценки погрешности (или иной метрологической характеристики СИ) и расширенной неопределенности погрешности СИ в калибруемой точк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sz w:val="27"/>
                <w:szCs w:val="27"/>
              </w:rPr>
            </w:pPr>
            <w:r>
              <w:rPr>
                <w:sz w:val="27"/>
                <w:szCs w:val="27"/>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4 уточнить термин, определение дается через неопределяемый термин «измерительная информаци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 3.1.9 уточнить термин, некорректен, непонятно, почему коэффициент охвата не может принимать значение, равное единице. ISO/IEC GUDE 98-3:2008 таких ограничений не накладывае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 3.1.10 исключить термин «бюджет неопределённости», поскольку такой термин исключен из ISO/IEC GUDE 98-3:2008</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 3.1.13 уточнить термин, предложение не согласовано. Неудачная конструкция «измеренное значение измеряемой величины»</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3.1.15 уточнить термин, в определении проведено смешение понятий «систематическая погрешность измерений» и «систематическая погрешность средства измерений». В дальнейшем по проекту РМГ систематическая погрешность средства измерений является одной из величин, которая может определяться при калибровке. Однако, при предлагаемой модели расчета неопределенности, не исключенную систематическую погрешность СИ возможно определить только по типу А и только как композицию не исключенной систематической и случайной составляющей погрешности СИ. Принятое ранее разделение погрешности СИ на систематическую и случайную составляющие при расчете неопределенности не имеет смысла - любая составляющая неопределенности, независимо от того, получена она по типу А или по типу В, трактуется как носящая случайный характер и выражается в виде СКО. Таким образом, при калибровке следует принимать во внимание не систематическую погрешность СИ, а просто погрешность СИ. Считаем целесообразным заменить слова «систематическая погрешность средства измерений» словами «погрешность средства измерений», и трактовать ее как один из способов нормирования метрологических характеристик СИ, которая может подлежать определению при калибровк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дел 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п. 4.1, 4.2 уточнить, в данной редакции проекта РМГ остается непонятной взаимная связь или ее отсутствие между такими определяемыми при калибровке характеристиками как «метрологическая характеристика» и «калибровочная характеристика»: в п. 4.1 (второй абзац) сказано, что при калибровке определяют только метрологические характеристики средств измерений, а в п. 4.2 речь идет об установлении калибровочных характеристик. Само понятие «калибровочная характеристика средства измерений» отсутствует в VIM3 и даже в РМГ 29-2013 и поэтому требуется пояснение и конкретизация: в каких случаях, для каких целей и видов средств измерений это понятие применяется, применяется ли это понятие к эталонам. Считаем целесообразным привести для него примеры</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rPr/>
            </w:pPr>
            <w:r>
              <w:rPr/>
              <w:t>Раздел 5</w:t>
            </w:r>
          </w:p>
        </w:tc>
        <w:tc>
          <w:tcPr>
            <w:tcW w:w="2551"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1, первый абзац:</w:t>
            </w:r>
          </w:p>
          <w:p>
            <w:pPr>
              <w:pStyle w:val="Normal"/>
              <w:jc w:val="both"/>
              <w:rPr/>
            </w:pPr>
            <w:r>
              <w:rPr/>
              <w:t xml:space="preserve"> </w:t>
            </w:r>
            <w:r>
              <w:rPr/>
              <w:t>- изложить в редакции:</w:t>
            </w:r>
          </w:p>
          <w:p>
            <w:pPr>
              <w:pStyle w:val="Normal"/>
              <w:jc w:val="both"/>
              <w:rPr/>
            </w:pPr>
            <w:r>
              <w:rPr/>
              <w:t>«Оценивание результата измерений и его неопределенности рекомендуется проводить в следующей последовательности» и далее по тексту;</w:t>
            </w:r>
          </w:p>
          <w:p>
            <w:pPr>
              <w:pStyle w:val="Normal"/>
              <w:jc w:val="both"/>
              <w:rPr/>
            </w:pPr>
            <w:r>
              <w:rPr/>
              <w:t xml:space="preserve"> </w:t>
            </w:r>
            <w:r>
              <w:rPr/>
              <w:t>- четвертое перечисление дополнить после слов «составление бюджета неопределенности» словами «(при необходим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3.1 уточнить, пояснить, что понимается под «наилучшей оценкой входной величин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3.3, формула (5) уточнить, взята из проекта новой редакции GUM, который пока еще не вступил в силу, считаем целесообразным указать в примечании к этой формуле данный факт, чтобы поставить пользователей в известность и при выполнении работ, связанных с международным сотрудничеством</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3.4 уточнить, в пункте СКО обозначается буквой «σ», а в п.п. 5.3.2, 5.3.3 - буквой «S». Считаем целесообразным везде по тексту обозначать СКО буквой «S»</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3.6 уточнить, считаем целесообразным четко разграничить понятия «результат измерения» и «показание». В данном разделе речь идет об оценивании составляющих неопределенности, поэтому говоря об округлении, корректным будет использование понятия «показание». Следует обосновать использование значения коэффициента охвата 2 в случае отсутствия информации о виде распределения, согласно принципам максимума энтропии при отсутствии информации о виде распределения рекомендуется принимать прямоугольное распределение вероятностей и коэффициент охвата 1,7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4 уточнить, приведены два частных случая оценки суммарной стандартной неопределенности для уравнений измерения, в которых входные величины выражены в виде суммы или произведения. Считаем, что необходимо рассмотреть еще один частный случай, широко распространенный при проведении косвенных измерений, когда в уравнение измерения входят и суммы и произведения. В таком случае можно разбивать уравнение измерений на комбинацию сумм и произведений и считать суммарную неопределенность, комбинируя формулы (15) и (20)</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4.1 уточнить, в соответствии с концепцией неопределенности с помощью модельных уравнений (1) и (2) получают не результат измерений при калибровке, а значения оценок измеряемых величин/выходных величин</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4.10 уточнить, конкретизировать, почему и в каких случаях следует оценивать коэффициенты корреляции и разделять составляющую неопределенности по типу В на две ча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6 уточнить, считаем необходимым рассмотреть случаи выбора значения коэффициента охвата, когда предполагается отличный от нормального закон распределения измеряемой величины (Стьюдента, трапецеидальный, прямоуголь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6.2 уточнить, считаем целесообразным привести способы определения коэффициента охвата в РМГ или дать ссылку на документ, где такой способ изложен</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5.7 уточнить, считаем целесообразным согласовать информацию, приведенную в разделе, с требованиями разделов 4 и 5 (п. 5.2), то есть еще раз пересмотреть вопрос о том, что же получают в результате калибров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right w:val="single" w:sz="4" w:space="0" w:color="000000"/>
            </w:tcBorders>
          </w:tcPr>
          <w:p>
            <w:pPr>
              <w:pStyle w:val="Normal"/>
              <w:rPr/>
            </w:pPr>
            <w:r>
              <w:rPr/>
              <w:t>Раздел 6</w:t>
            </w:r>
          </w:p>
        </w:tc>
        <w:tc>
          <w:tcPr>
            <w:tcW w:w="2551" w:type="dxa"/>
            <w:tcBorders>
              <w:top w:val="single" w:sz="4" w:space="0" w:color="000000"/>
              <w:left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6.1.1 уточнить, считаем неоправданной в качестве упрощения называть свидетельство о поверке сертификатом калибров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right w:val="single" w:sz="4" w:space="0" w:color="000000"/>
            </w:tcBorders>
          </w:tcPr>
          <w:p>
            <w:pPr>
              <w:pStyle w:val="Normal"/>
              <w:snapToGrid w:val="false"/>
              <w:rPr/>
            </w:pPr>
            <w:r>
              <w:rPr/>
            </w:r>
          </w:p>
        </w:tc>
        <w:tc>
          <w:tcPr>
            <w:tcW w:w="2551" w:type="dxa"/>
            <w:tcBorders>
              <w:left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 6.5 уточнить, вводится неопределяемое понятие «дополнительные погрешности измерений при калибровке». Можно говорить о составляющих неопределенности измерений или о погрешности СИ, но вводить погрешности измерений при оценке неопределенности измерений нельзя - погрешности и неопределенности измерений могут рассчитываться только по отдельности в соответствии с собственными корректными алгоритмам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 6.6 уточнить заголовок. Судя по содержанию пункта, речь идет о составляющей неопределенности, связанной с конечным разрешением калибруемого средства измерений. Во-первых, здесь нельзя говорить об округлении, поскольку это процедура, выполняемая по определенным правилам, а алгоритм вывода показаний СИ на его экран, как правило, неизвестен. Во-вторых, речь идет о показании устройства индикации СИ, а не о результате измерений. Результат измерений получается только в результате обработки наблюдений</w:t>
            </w:r>
          </w:p>
          <w:p>
            <w:pPr>
              <w:pStyle w:val="Normal"/>
              <w:spacing w:before="0" w:after="0"/>
              <w:contextualSpacing/>
              <w:jc w:val="both"/>
              <w:rPr/>
            </w:pPr>
            <w:r>
              <w:rPr/>
            </w:r>
          </w:p>
          <w:p>
            <w:pPr>
              <w:pStyle w:val="Normal"/>
              <w:spacing w:before="0" w:after="0"/>
              <w:contextualSpacing/>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делы 7, 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jc w:val="both"/>
              <w:rPr/>
            </w:pPr>
            <w:r>
              <w:rPr/>
              <w:t xml:space="preserve">п.п. 7.1.1, 8.1.1 уточнить, при калибровке не обязательно проводить многократные измерения, например, при калибровке СИ с малой дискретностью показывающего устройства (см. </w:t>
            </w:r>
            <w:r>
              <w:rPr>
                <w:lang w:val="en-US"/>
              </w:rPr>
              <w:t xml:space="preserve">EA-4/02 Expression of the uncertainty of Measurements in Calibration, </w:t>
            </w:r>
            <w:r>
              <w:rPr/>
              <w:t>пример</w:t>
            </w:r>
            <w:r>
              <w:rPr>
                <w:lang w:val="en-US"/>
              </w:rPr>
              <w:t xml:space="preserve"> S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дел 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 8.1.3 уточнить, пример не иллюстрирует положения пункта. Кроме того штангенциркуль может быть трактован скорее не как измерительный прибор, а как многозначная штриховая мера длины</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аздел 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w:t>
              <w:br/>
              <w:t>Республики Беларус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п. 9.2.1 уточнить, что подразумевается под понятием «программа калибровки»</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метрологии</w:t>
        <w:br/>
        <w:t xml:space="preserve">Госстандарта Республики Беларусь </w:t>
        <w:tab/>
        <w:tab/>
        <w:tab/>
        <w:tab/>
        <w:tab/>
        <w:tab/>
        <w:tab/>
        <w:tab/>
        <w:tab/>
        <w:t>Ю.В. Задрей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t.marchankava@belgiss.by</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6:00Z</dcterms:created>
  <dc:creator>client609_3</dc:creator>
  <dc:description/>
  <cp:keywords/>
  <dc:language>en-US</dc:language>
  <cp:lastModifiedBy>client604_5</cp:lastModifiedBy>
  <dcterms:modified xsi:type="dcterms:W3CDTF">2017-02-02T06:02:00Z</dcterms:modified>
  <cp:revision>8</cp:revision>
  <dc:subject/>
  <dc:title>Отзыв на первую редакцию проекта межгосударственного стандарта</dc:title>
</cp:coreProperties>
</file>